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яя общеобразовательная школа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ы Бжедух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ешение педсовета протокол №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 30 августа   2014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едседатель педсове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323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</w:t>
        <w:tab/>
        <w:tab/>
        <w:t xml:space="preserve">    М.Л..Халил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52"/>
          <w:szCs w:val="52"/>
        </w:rPr>
        <w:t>РАБОЧАЯ   ПРОГРАММА</w:t>
      </w:r>
      <w:r>
        <w:rPr>
          <w:b/>
          <w:sz w:val="40"/>
          <w:szCs w:val="40"/>
        </w:rPr>
        <w:tab/>
        <w:tab/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 предмету:  </w:t>
      </w:r>
      <w:r>
        <w:rPr>
          <w:i/>
          <w:sz w:val="28"/>
          <w:szCs w:val="28"/>
        </w:rPr>
        <w:t>кубановед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упень обучения:       начальное общее образование (1-4 кл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оличество часов:     </w:t>
      </w:r>
      <w:r>
        <w:rPr>
          <w:i/>
          <w:sz w:val="28"/>
          <w:szCs w:val="28"/>
        </w:rPr>
        <w:t>135 ч</w:t>
      </w:r>
      <w:r>
        <w:rPr>
          <w:sz w:val="28"/>
          <w:szCs w:val="28"/>
        </w:rPr>
        <w:t xml:space="preserve">      </w:t>
        <w:tab/>
      </w:r>
      <w:r>
        <w:rPr>
          <w:i/>
          <w:sz w:val="28"/>
          <w:szCs w:val="28"/>
        </w:rPr>
        <w:t>Уровень: базовый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читель:Яблоновская Светлана Вячеславовна</w:t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ограмма разработана на основе  авторской программы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 «Кубановедению»  Е.Н. Еременко, Г.В Шевченко, М.В. Мирук,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.М. Зыгина, для 1 – 4 классов общеобразовательных учреждений         </w:t>
      </w:r>
    </w:p>
    <w:p>
      <w:pPr>
        <w:pStyle w:val="Normal"/>
        <w:tabs>
          <w:tab w:val="clear" w:pos="708"/>
          <w:tab w:val="left" w:pos="10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раснодарского края. Краснодар: « Перспективы образования»,2013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оритетом современного начального общего образования ста</w:t>
        <w:softHyphen/>
        <w:t>новится гуманистическая направленность образования. Развитие личностных качеств, позволяющих быть успешным в современном мире, опирается на приобретение детьми опыта разнообразной де</w:t>
        <w:softHyphen/>
        <w:t>ятельности: учебно-познавательной, практической, социальной. Учебный курс «Кубановедение» имеет потенциальные возмож</w:t>
        <w:softHyphen/>
        <w:t>ности для реализации вышеизложенных тенденций современного начального обра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Кубановедение» в начальной школе является интегрирован</w:t>
        <w:softHyphen/>
        <w:t>ным курсом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8"/>
          <w:szCs w:val="28"/>
        </w:rPr>
        <w:t>Основная цель его за</w:t>
        <w:softHyphen/>
        <w:t>ключается в развитии и воспитании гуманной, социально актив</w:t>
        <w:softHyphen/>
        <w:t>ной личности, ответственно и бережно относящейся к богатству природы Кубани, её истории, культуре, и с уважением - к жителям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бочая программа учебного курса «Кубановедение» разработана на основе Программы для 1 – 4 классов общеобразовательных учреждений Краснодарского края «Кубановедение», авторы – составители:  Ерёменко Е. Н., Зыгина Н. М.,  и др</w:t>
      </w:r>
      <w:r>
        <w:rPr>
          <w:color w:val="000000"/>
          <w:sz w:val="20"/>
          <w:szCs w:val="20"/>
        </w:rPr>
        <w:t>.,</w:t>
      </w:r>
      <w:r>
        <w:rPr>
          <w:color w:val="000000"/>
          <w:sz w:val="28"/>
          <w:szCs w:val="28"/>
        </w:rPr>
        <w:t xml:space="preserve"> утверждённой решением коллегии департамента образова</w:t>
        <w:softHyphen/>
        <w:t xml:space="preserve">ния и науки Краснодарского края.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Предмет «Кубановедение» обеспечивается учебниками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 Учебник-тетрадь по кубановедению: учебное пособие для 1 класса. Авторы: Ерёменко Е.Н., Зыгина Н.М., Шевченко Г. В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Тетрадь по кубановедению: учебное пособие для 2 класса. Авторы: Ерёменко Е.Н., Зыгина Н.М., Шевченко Г. В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Учебник по кубановедению для 3-4 классов. Авторы: Мирук М.В., Ерёменко Е.Н., Паскевич Н.Я., Науменко Т. 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520"/>
        <w:gridCol w:w="1260"/>
        <w:gridCol w:w="1260"/>
        <w:gridCol w:w="776"/>
        <w:gridCol w:w="720"/>
        <w:gridCol w:w="720"/>
        <w:gridCol w:w="720"/>
      </w:tblGrid>
      <w:tr>
        <w:trPr>
          <w:trHeight w:val="361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Разделы, темы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-ная прог-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бочая прогр-ма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бочая программа по классам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3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 «Я и моя Семь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Наша школ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Родной город (село, станица, хутор)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Будем жить в ладу с природ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4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 «Земля отцов – моя земл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 «Природа родн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 Тема: «Формы поверхности. Клим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 Тема: «Растительный и животный мир Краснода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Труд и быт жителей Кубан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Населённые пункты краснода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4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Нет в мире краше Родины наш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 Тема: «Природа вокруг н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 Тема: «Разнообразие растений и животны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Без прошлого нет настояще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Казачьему роду нет перевод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4ч.</w:t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 «Береги землю родимую, как мать любиму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 Тема: «Природные зоны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Тема: «Разнообразие прир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Земля отцов – моя земл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Тема: «История Куба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Тема: «Символика Краснода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Жизнь дана на добрые де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едущим принципом отбо</w:t>
        <w:softHyphen/>
        <w:t>ра материала в курсе «Кубановедение» является краеведение в сочетании с мировидением. При его изучении младший школьник узнаёт об осо</w:t>
        <w:softHyphen/>
        <w:t>бенностях природы Краснодарского края, об историческом разви</w:t>
        <w:softHyphen/>
        <w:t>тии своей малой родины, о поэтах, прозаиках, композиторах и ху</w:t>
        <w:softHyphen/>
        <w:t>дожниках, выдающихся деятелях науки, медицины, о хозяйствен</w:t>
        <w:softHyphen/>
        <w:t>ной деятельности жителей родного края.  Данный курс призван ре</w:t>
        <w:softHyphen/>
        <w:t>шать следующие 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изучить своеобразие истории, культуры, природы родного кра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развить экологическое мышление, формировать экологичес</w:t>
        <w:softHyphen/>
        <w:t>кую грамотность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воспитать эмоционально-волевые, нравственные качества личности ребёнка, толерантное отношение к людям разных нацио</w:t>
        <w:softHyphen/>
        <w:t>нальностей, вероисповеда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развить креативность младшего школьника, способность к позитивному преобразованию окружающего мир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сформировать чувство ответственности за сохранение и преумножение исторического и культурного наследия.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пираясь на опыт, полу</w:t>
        <w:softHyphen/>
        <w:t>ченный в ходе исследовательской деятельности, во время экскур</w:t>
        <w:softHyphen/>
        <w:t>сий, младшие школьники узнают о своей семье, о фамилии, кото</w:t>
        <w:softHyphen/>
        <w:t>рую они носят, о достопримечательностях родного города, станицы, хутора, о многонациональном населении Кубани, знакомятся с устным народным творчеством, бытом своих предк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ёнок учится  объяснять окружающий его мир. Для более успешного усвоения учебного предмета  предусмотрены проведения учебных занятий: экскурсии, викторины, уро</w:t>
        <w:softHyphen/>
        <w:t>ки-исследования, очные и заочные путешествия в музеи, на вы</w:t>
        <w:softHyphen/>
        <w:t>ставки, встречи с интересными людьм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грамма учебного предмета «Кубановедение » рассчитана на обучение с 1 по 4 класс по 1 часу в неделю: в 1 классе на 33 учебных недели (33 часа в год);   в 2-4 классах на 34 учебные недели (34 часа  в год)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чебный предмет «Кубановедение» создает условия для развития инициативности, изобретательности, гибкости мышления, внутреннее стремление человека к познанию мира, удовлетворению своих жизненных и эстетических потребностей. Общение с богатой природой края при активизации эмоцио</w:t>
        <w:softHyphen/>
        <w:t>нально-чувственной сферы становится хорошей базой для вос</w:t>
        <w:softHyphen/>
        <w:t>питания у младших школьников ответственности за свою малую родину и чувства уважения к тем, кто открывал, осваивал, защи</w:t>
        <w:softHyphen/>
        <w:t xml:space="preserve">щал земли Кубани.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богащает чувственный, эмоциональный опыт ребё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Результаты освоения учебного предмета «Кубановедение»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личностных универсальных учебных действий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- внутренняя позиция школьника на уровне положительного отношения к школе, ориентации на содержатель</w:t>
      </w:r>
      <w:r>
        <w:rPr>
          <w:spacing w:val="-10"/>
          <w:sz w:val="28"/>
          <w:szCs w:val="28"/>
        </w:rPr>
        <w:t>ные моменты школьной действительности, принятие образца «хорошего ученик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- 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- учебно-познавательный интерес к новому учебному материалу;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- понимание оценок учителей, товарищей, родителей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- основы гражданской идентичности в форме осознания «Я» как гражданина России, чувства гордости за свою Родину, народ и историю, осознание своей этнической принадлежности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- знание основных моральных норм и ориентация на их выполнение;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 xml:space="preserve">- развитие этических чувств – стыда, вины, совести как регулятора морального поведения; </w:t>
      </w:r>
    </w:p>
    <w:p>
      <w:pPr>
        <w:pStyle w:val="Normal"/>
        <w:shd w:fill="FFFFFF" w:val="clear"/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- основы экологической культуры – готовность следовать нормам природоохранного поведения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познавательных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jc w:val="both"/>
        <w:rPr/>
      </w:pPr>
      <w:r>
        <w:rPr>
          <w:spacing w:val="-2"/>
          <w:szCs w:val="28"/>
        </w:rPr>
        <w:t xml:space="preserve">      </w:t>
      </w:r>
      <w:r>
        <w:rPr>
          <w:spacing w:val="-2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, в том </w:t>
      </w:r>
      <w:r>
        <w:rPr>
          <w:sz w:val="28"/>
          <w:szCs w:val="28"/>
        </w:rPr>
        <w:t>числе контролируемом пространстве Интерн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right="1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- осуществлять запись (фиксацию) выборочной информа</w:t>
      </w:r>
      <w:r>
        <w:rPr>
          <w:spacing w:val="-1"/>
          <w:sz w:val="28"/>
          <w:szCs w:val="28"/>
        </w:rPr>
        <w:t>ции об окружающем ми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роить сообщения в устной и письмен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делять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уществлять синтез как составление целого из ча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одить сравнение и классификацию по заданным критер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станавливать причинно-следственные связи в изучаемом круге яв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роить рассуждения в форме связи простых суждений об объек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авливать ана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регулятивных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нимать и сохранять учебную задач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right="1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ланировать свои действия в соответствии с поставленной задачей и</w:t>
      </w:r>
      <w:r>
        <w:rPr>
          <w:spacing w:val="-2"/>
          <w:szCs w:val="28"/>
        </w:rPr>
        <w:t xml:space="preserve"> </w:t>
      </w:r>
      <w:r>
        <w:rPr>
          <w:sz w:val="28"/>
          <w:szCs w:val="28"/>
        </w:rPr>
        <w:t xml:space="preserve">с учётом конечного результата.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2"/>
          <w:szCs w:val="28"/>
        </w:rPr>
        <w:t xml:space="preserve">      </w:t>
      </w:r>
      <w:r>
        <w:rPr>
          <w:spacing w:val="-2"/>
          <w:szCs w:val="28"/>
        </w:rPr>
        <w:t xml:space="preserve">- </w:t>
      </w:r>
      <w:r>
        <w:rPr>
          <w:spacing w:val="-2"/>
          <w:sz w:val="28"/>
          <w:szCs w:val="28"/>
        </w:rPr>
        <w:t>осуществлять итоговый и пошаговый контроль по ре</w:t>
      </w:r>
      <w:r>
        <w:rPr>
          <w:spacing w:val="-1"/>
          <w:sz w:val="28"/>
          <w:szCs w:val="28"/>
        </w:rPr>
        <w:t>зульта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декватно воспринимать оценку учителей, товарищей, родителей;</w:t>
      </w:r>
    </w:p>
    <w:p>
      <w:pPr>
        <w:pStyle w:val="Normal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spacing w:val="-14"/>
          <w:sz w:val="28"/>
          <w:szCs w:val="28"/>
        </w:rPr>
        <w:t>вносить необходимые коррективы в действие после его завершения на основе оценки и учёта характера сделанных ошибок.</w:t>
      </w:r>
    </w:p>
    <w:p>
      <w:pPr>
        <w:pStyle w:val="Normal"/>
        <w:shd w:fill="FFFFFF" w:val="clear"/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коммуникативных универсальных учебных действ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формирование мотивации успеха и достижений, творчес</w:t>
        <w:softHyphen/>
        <w:t>кой самореализации на основе организации предметно-преоб</w:t>
        <w:softHyphen/>
        <w:t>разующе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ind w:right="10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адекватно использовать речевые средства для решения различных коммуникативных задач;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троить монологическое высказывание, владеть диалогической формой ре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рмулировать собственное мнение и пози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троить понятные для партнёра высказы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давать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ланирование учебного сотрудничества с учителем и сверстниками — определение цели, функций участников, способов взаимодейств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становка вопросов — инициативное сотрудничество в поиске и сборе информ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держание учебного предмета «Кубановедение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класс </w:t>
      </w:r>
      <w:r>
        <w:rPr>
          <w:color w:val="000000"/>
          <w:sz w:val="28"/>
          <w:szCs w:val="28"/>
        </w:rPr>
        <w:t>(33  часа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Раздел 1. «Я и моя семья» (10 часов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ой родной край. Будем знакомы! Любимые занятия. Моя се</w:t>
        <w:softHyphen/>
        <w:t>мья. Мои обязанности в семье. Семейные тради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Раздел 2. «Наша школа» (7 часов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ша школа. Правила поведения в школе. Знакомство со шко</w:t>
        <w:softHyphen/>
        <w:t>лой. Школьные поручения. Школьная дружб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Раздел 3. «Родной город » (8 часов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одной город. Улица, на которой я живу. Пра</w:t>
        <w:softHyphen/>
        <w:t>вила безопасного поведения на улице. Виды транспорта. Прави</w:t>
        <w:softHyphen/>
        <w:t>ла поведения в общественном транспорте.  Достопримечательнос</w:t>
        <w:softHyphen/>
        <w:t>ти моего города (села, станицы, хутора). Труд людей моей мест</w:t>
        <w:softHyphen/>
        <w:t>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Раздел 4. «Будем жить в ладу </w:t>
      </w:r>
      <w:r>
        <w:rPr>
          <w:color w:val="000000"/>
          <w:sz w:val="28"/>
          <w:szCs w:val="28"/>
        </w:rPr>
        <w:t xml:space="preserve">с </w:t>
      </w:r>
      <w:r>
        <w:rPr>
          <w:b/>
          <w:bCs/>
          <w:color w:val="000000"/>
          <w:sz w:val="28"/>
          <w:szCs w:val="28"/>
        </w:rPr>
        <w:t>природой» (8 часов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удем жить в ладу с природой. Красота природы родного края. Растительный и животный мир. Забота о братьях наших меньших. Красная книга Краснодарского края. Люблю тебя, мой край родной (итоговое занятие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 класс (34 часа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Раздел 1. «Земля отцов - моя земля» (2 час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оя малая родина. Гимн, герб, флаг Краснодарского края. Флаг, герб родного города (район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Раздел 2. «Природа родного края» (14 часов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Лето на Кубани. Дары лета. Формы поверхности земли. Водоё</w:t>
        <w:softHyphen/>
        <w:t>мы моей местности и их обитатели. Растения моей местности. Ле</w:t>
        <w:softHyphen/>
        <w:t>карственные растения. Ядовитые растения. Животный мир моей местности. Красная книга Краснодарского края. Бережное отноше</w:t>
        <w:softHyphen/>
        <w:t>ние к природе родного кра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Раздел 3. «Труд и быт жителей Кубани» (11 часов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руженики родного края. Профессии моих земляков. Загадки кубанской зимы. Казачья хата. Православные праздники. Ремёсла на Кубани. Быт казаков. Уклад кубанской семь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Тема 4. «Населённые пункты Краснодарского края» </w:t>
      </w:r>
      <w:r>
        <w:rPr>
          <w:color w:val="000000"/>
          <w:sz w:val="28"/>
          <w:szCs w:val="28"/>
        </w:rPr>
        <w:t xml:space="preserve">( 7 </w:t>
      </w:r>
      <w:r>
        <w:rPr>
          <w:b/>
          <w:bCs/>
          <w:color w:val="000000"/>
          <w:sz w:val="28"/>
          <w:szCs w:val="28"/>
        </w:rPr>
        <w:t>часов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одной город. Кубанская весна. Улицы моего населённого пункта. Населённые пункты Краснодарского края. Краснодар - главный город Краснодарского края. События Великой Отечественной войны на Кубани. День Победы - всена</w:t>
        <w:softHyphen/>
        <w:t>родный праздник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 класс (34 часа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Раздел 1. «Нет в мире краше Родины нашей» (12 часов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льеф Краснодарского края. Природные явления (дождь, ве</w:t>
        <w:softHyphen/>
        <w:t>тер, смерч, наводнение). Водоёмы Краснодарского края. Почвы, их значение для жизни растений и животных. Разнообразие расти</w:t>
        <w:softHyphen/>
        <w:t>тельного и животного мира в прошлом и настоящем. Грибы: съе</w:t>
        <w:softHyphen/>
        <w:t>добные и несъедобные. Правила сбора. Кубань - здравница Рос</w:t>
        <w:softHyphen/>
        <w:t>сии. Красота окружающего мира. Нет в мире краше Родины нашей (проектная работ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Раздел 2. «Без прошлого нет настоящего» (10 часов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Лента времени». Древние города. Переселение казаков на Ку</w:t>
        <w:softHyphen/>
        <w:t>бань. Основание городов и станиц. С верою в сердце. История Ку</w:t>
        <w:softHyphen/>
        <w:t>бани в символах. Добрые соседи. Без прошлого нет настоящего (проектная работ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Раздел 3. «Казачьему роду нет переводу» (12часов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воя родословная. Ты и твоё имя. Из истории кубанских фа</w:t>
        <w:softHyphen/>
        <w:t>милий. При солнышке - тепло, при матери - добро. Кто ленит</w:t>
        <w:softHyphen/>
        <w:t>ся, тот не ценится. Кубанские умельцы. Народные обычаи и тра</w:t>
        <w:softHyphen/>
        <w:t xml:space="preserve">диции. Казачий фольклор. Казачьему роду нет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у (проект</w:t>
        <w:softHyphen/>
        <w:t>ная работ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 класс (34 часа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Раздел 1. «Береги землю родимую, как мать любимую» (11 часов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родные зоны края. Заказники и заповедники. Использо</w:t>
        <w:softHyphen/>
        <w:t>вание и охрана водоёмов Краснодарского края. Защита и охрана почв. Полезные ископаемые Краснодарского края, их использова</w:t>
        <w:softHyphen/>
        <w:t>ние. Краснодарский край на карте России. Береги землю родимую, как мать любимую (проектная работ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Раздел 2. «Земля отцов - моя земля» (15 часов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стория Кубани в архитектуре. Вещи рассказывают о про</w:t>
        <w:softHyphen/>
        <w:t>шлом. Народные ремёсла. Одежда жителей Кубани. Письменные источники. Как изучают историю Кубани. Обычаи и праздники на</w:t>
        <w:softHyphen/>
        <w:t>родов, живущих на Кубани. Устная история родного края. Екатеринодар - Краснодар. Символика Краснодарского края. Земля от</w:t>
        <w:softHyphen/>
        <w:t>цов - моя земля (проектная работ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Раздел 3. «Жизнь дана </w:t>
      </w:r>
      <w:r>
        <w:rPr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</w:rPr>
        <w:t xml:space="preserve">добрые </w:t>
      </w:r>
      <w:r>
        <w:rPr>
          <w:b/>
          <w:color w:val="000000"/>
          <w:sz w:val="28"/>
          <w:szCs w:val="28"/>
        </w:rPr>
        <w:t>дела» (8 часов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светители земли кубанской. Наши земляки в годы Великой Отечественной войны. Труженики полей. Радетели земли кубанс</w:t>
        <w:softHyphen/>
        <w:t>кой. Ты - наследник земли отцов. Жизнь дана на добрые дела (про</w:t>
        <w:softHyphen/>
        <w:t>ектная работ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 и планируемых результат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503"/>
        <w:gridCol w:w="720"/>
        <w:gridCol w:w="720"/>
        <w:gridCol w:w="720"/>
        <w:gridCol w:w="720"/>
        <w:gridCol w:w="3932"/>
      </w:tblGrid>
      <w:tr>
        <w:trPr>
          <w:trHeight w:val="255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0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Я и моя семья – 10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й родной край. Будем знакомы! Любимые занятия. Моя се</w:t>
              <w:softHyphen/>
              <w:t xml:space="preserve">мь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и обязанности в семье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йные традиции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 родной край. Будем знакомы! Любимые занятия. Моя се</w:t>
              <w:softHyphen/>
              <w:t xml:space="preserve">мь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и обязанности в семье.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емейные трад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своё полное имя, имена своих родных, домашний адре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рассказ-описание по картине, увиденному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ша школа – 7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ша школа. Правила поведения в школе. Знакомство со шко</w:t>
              <w:softHyphen/>
              <w:t>лой. Школьные поручения. Школьная дружб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ша школа. Правила поведения в школе. Знакомство со шко</w:t>
              <w:softHyphen/>
              <w:t>лой. Школьные поручения. Школьная дружб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Знать о</w:t>
            </w:r>
            <w:r>
              <w:rPr>
                <w:color w:val="000000"/>
              </w:rPr>
              <w:t>сновные помещения школы, их предназначение, ориентиро</w:t>
              <w:softHyphen/>
              <w:t>ваться в их месторасположении. Улицы, расположенные вблизи школы и до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важать </w:t>
            </w:r>
            <w:r>
              <w:rPr>
                <w:color w:val="000000"/>
              </w:rPr>
              <w:t>традиции своей школы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одной город – 98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дной город. Улица, на которой я живу. Пра</w:t>
              <w:softHyphen/>
              <w:t>вила безопасного поведения на улице. Виды транспорта. Прави</w:t>
              <w:softHyphen/>
              <w:t>ла поведения в общественном транспорте.  Достопримечательнос</w:t>
              <w:softHyphen/>
              <w:t>ти моего города (села, станицы, хутора). Труд людей моей мест</w:t>
              <w:softHyphen/>
              <w:t>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ой город. Улица, на которой я живу. Пра</w:t>
              <w:softHyphen/>
              <w:t>вила безопасного поведения на улице. Виды транспорта. Прави</w:t>
              <w:softHyphen/>
              <w:t>ла поведения в общественном транспорте.  Достопримечательнос</w:t>
              <w:softHyphen/>
              <w:t>ти моего города (села, станицы, хутора). Труд людей моей мест</w:t>
              <w:softHyphen/>
              <w:t>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основные учреждения культуры, быта, образования своего го</w:t>
              <w:softHyphen/>
              <w:t>рода (села, станицы и др.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основные достопримечательности родного гор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блюдать</w:t>
            </w:r>
            <w:r>
              <w:rPr>
                <w:color w:val="000000"/>
              </w:rPr>
              <w:t xml:space="preserve"> правила поведения в общественных местах, а так</w:t>
              <w:softHyphen/>
              <w:t>же в ситуациях, опасных для жизн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иводить примеры</w:t>
            </w:r>
            <w:r>
              <w:rPr>
                <w:color w:val="000000"/>
              </w:rPr>
              <w:t xml:space="preserve"> профессий жителей своего города (села, станицы и др.)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дем жить в ладу с природой – 8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дем жить в ладу с природой. Красота природы родного края. Растительный и животный мир. Забота о братьях наших меньших. Красная книга Краснодарского края. Люблю тебя, мой край родной </w:t>
            </w:r>
            <w:r>
              <w:rPr>
                <w:color w:val="000000"/>
                <w:sz w:val="22"/>
                <w:szCs w:val="22"/>
              </w:rPr>
              <w:t>(итоговое занятие)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дем жить в ладу с природой. Красота природы родного края. Растительный и животный мир. Забота о братьях наших меньших. Красная книга Краснодарского края. Люблю тебя, мой край родно </w:t>
            </w:r>
            <w:r>
              <w:rPr>
                <w:color w:val="000000"/>
                <w:sz w:val="22"/>
                <w:szCs w:val="22"/>
              </w:rPr>
              <w:t>(итоговое занятие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основных представителей растительного и животного мира своей местности (ближайшее окруж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</w:t>
              <w:softHyphen/>
              <w:t>сказывать</w:t>
            </w:r>
            <w:r>
              <w:rPr>
                <w:color w:val="000000"/>
                <w:sz w:val="22"/>
                <w:szCs w:val="22"/>
              </w:rPr>
              <w:t>,  выразительно читать литературные произ</w:t>
              <w:softHyphen/>
              <w:t>ведения</w:t>
            </w:r>
          </w:p>
        </w:tc>
      </w:tr>
      <w:tr>
        <w:trPr>
          <w:trHeight w:val="360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19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ля отцов - моя земля – 2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я малая родина. Гимн, герб, флаг Краснодарского края. Флаг, герб родного города (района)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я малая родина. Гимн, герб, флаг Краснодарского края. Флаг, герб родного города (район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Знать г</w:t>
            </w:r>
            <w:r>
              <w:rPr>
                <w:color w:val="000000"/>
              </w:rPr>
              <w:t>ерб, флаг, гимн Краснодарского края., родного гор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облюдать </w:t>
            </w:r>
            <w:r>
              <w:rPr>
                <w:color w:val="000000"/>
              </w:rPr>
              <w:t>правила поведения во время прослушивания гим</w:t>
              <w:softHyphen/>
              <w:t>на и поднятия флага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рода родного края – 14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то на Кубани. Дары лета. Формы поверхности земли. Водоё</w:t>
              <w:softHyphen/>
              <w:t>мы моей местности и их обитатели. Растения моей местности. Ле</w:t>
              <w:softHyphen/>
              <w:t>карственные растения. Ядовитые растения. Животный мир моей местности. Красная книга Краснодарского края. Бережное отноше</w:t>
              <w:softHyphen/>
              <w:t>ние к природе родного кра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 xml:space="preserve">       </w:t>
            </w:r>
            <w:r>
              <w:rPr>
                <w:b/>
              </w:rPr>
              <w:t>Формы поверхности. Клима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ето на Кубани. Дары лета. Формы поверхности земли. Водоё</w:t>
              <w:softHyphen/>
              <w:t xml:space="preserve">мы моей местности и их обитател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Растительный и животный мир Краснодарского кр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тения моей местности. Ле</w:t>
              <w:softHyphen/>
              <w:t>карственные растения. Ядовитые растения. Животный мир моей местности. Красная книга Краснодарского края. Бережное отноше</w:t>
              <w:softHyphen/>
              <w:t>ние к природе родного кра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Знать и различать</w:t>
            </w:r>
            <w:r>
              <w:rPr>
                <w:color w:val="000000"/>
              </w:rPr>
              <w:t>. Особенности времён года своей местности.</w:t>
            </w:r>
            <w:r>
              <w:rPr/>
              <w:t xml:space="preserve"> </w:t>
            </w:r>
            <w:r>
              <w:rPr>
                <w:color w:val="000000"/>
              </w:rPr>
              <w:t>Характерные особенности рельефа своей мест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я морей, рек, крупных населённых пунктов своей мес</w:t>
              <w:softHyphen/>
              <w:t>тности и Краснодарского кра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Знать и различать</w:t>
            </w:r>
            <w:r>
              <w:rPr>
                <w:color w:val="000000"/>
              </w:rPr>
              <w:t>. Особенности времён года своей местности.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 xml:space="preserve">Объяснять </w:t>
            </w:r>
            <w:r>
              <w:rPr>
                <w:color w:val="000000"/>
              </w:rPr>
              <w:t>значение Красной книги Краснодарского кра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блюдать</w:t>
            </w:r>
            <w:r>
              <w:rPr>
                <w:color w:val="000000"/>
              </w:rPr>
              <w:t xml:space="preserve"> правила поведения у водоёмов, в лесу, в горах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уд и быт жителей Кубани – 1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уженики родного края. Профессии моих земляков. Загадки кубанской зимы. Казачья хата. Православные праздники. Ремёсла на Кубани. Быт казаков. Уклад кубанской семь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уженики родного края. Профессии моих земляков. Загадки кубанской зимы. Казачья хата. Православные праздники. Ремёсла на Кубани. Быт казаков. Уклад кубанской семь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родственные связи в семье, уклад семь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кубанские песни, пословицы и поговорки. Особенности труда и быта земляков</w:t>
            </w:r>
            <w:r>
              <w:rPr/>
              <w:t xml:space="preserve">. </w:t>
            </w:r>
            <w:r>
              <w:rPr>
                <w:color w:val="000000"/>
              </w:rPr>
              <w:t>Выдающихся деятелей иску</w:t>
            </w:r>
            <w:r>
              <w:rPr>
                <w:color w:val="000000"/>
                <w:sz w:val="20"/>
                <w:szCs w:val="20"/>
              </w:rPr>
              <w:t>сства, культуры и др. своего района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селённые пункты Краснодарского края – 7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дной город. Кубанская весна. Улицы моего населённого пункта. Населённые пункты Краснодарского края. Краснодар - главный город Краснодарского края. События Великой Отечественной войны на Кубани. День Победы - всена</w:t>
              <w:softHyphen/>
              <w:t>родный праздни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одной город. Кубанская весна. Улицы моего населённого пункта. Населённые пункты Краснодарского края. Краснодар - главный город Краснодарского края. События Великой Отечественной войны на Кубани. День Победы - всена</w:t>
              <w:softHyphen/>
              <w:t>родный праздни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Показывать </w:t>
            </w:r>
            <w:r>
              <w:rPr>
                <w:color w:val="000000"/>
              </w:rPr>
              <w:t>на физической карте Краснодарского края основные изучаемые объекты, свой населённый пунк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Рассказывать</w:t>
            </w:r>
            <w:r>
              <w:rPr>
                <w:color w:val="000000"/>
              </w:rPr>
              <w:t xml:space="preserve"> о достопримечатель- ностях  родного гор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ходить и обрабатывать</w:t>
            </w:r>
            <w:r>
              <w:rPr>
                <w:color w:val="000000"/>
              </w:rPr>
              <w:t xml:space="preserve"> дополнительную информацию о расти</w:t>
              <w:softHyphen/>
              <w:t>тельном и животном мире Краснодарского края, промыслах и ремёслах, распространённых на Кубани, и т. д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Нет в мире краше Родины нашей – 12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льеф Краснодарского края. Природные явления (дождь, ве</w:t>
              <w:softHyphen/>
              <w:t>тер, смерч, наводнение). Водоёмы Краснодарского края. Почвы, их значение для жизни растений и животных. Разнообразие расти</w:t>
              <w:softHyphen/>
              <w:t>тельного и животного мира в прошлом и настоящем. Грибы: съе</w:t>
              <w:softHyphen/>
              <w:t>добные и несъедобные. Правила сбора. Кубань - здравница Рос</w:t>
              <w:softHyphen/>
              <w:t>сии. Красота окружающего мира. Нет в мире краше Родины нашей (проектная работа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ирода вокруг нас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льеф Краснодарского края. Природные явления (дождь, ве</w:t>
              <w:softHyphen/>
              <w:t xml:space="preserve">тер, смерч, наводнение). Водоёмы Краснодарского края. Почвы, их значение для жизни растений и животных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азнообразие растений и животны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образие расти</w:t>
              <w:softHyphen/>
              <w:t>тельного и животного мира в прошлом и настоящем. Грибы: съе</w:t>
              <w:softHyphen/>
              <w:t>добные и несъедобные. Правила сбора. Кубань - здравница Рос</w:t>
              <w:softHyphen/>
              <w:t>сии. Красота окружающего мира. Нет в мире краше Родины нашей (проектная работа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Устанавливать с</w:t>
            </w:r>
            <w:r>
              <w:rPr>
                <w:color w:val="000000"/>
              </w:rPr>
              <w:t>вязь между деятельностью человека и условиями его жизни и быта на Кубан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иродные условия, территориальную принадлежность, коренное население, особенности хозяйственной деятельности, быта и культуры а Краснодарском кра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ормы земной поверхности Краснодарского края.</w:t>
            </w:r>
            <w:r>
              <w:rPr/>
              <w:t xml:space="preserve"> </w:t>
            </w:r>
            <w:r>
              <w:rPr>
                <w:color w:val="000000"/>
              </w:rPr>
              <w:t>Разнови-дности водоёмов Краснодарского кра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особенности почв Краснодарского края, их значение для жизни растений и животны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названия и отличительные признаки наиболее распространённых в Краснодарском крае растений и животны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Узнавать</w:t>
            </w:r>
            <w:r>
              <w:rPr>
                <w:color w:val="000000"/>
              </w:rPr>
              <w:t xml:space="preserve"> в окружающей природе ядовитые растения, грибы и животных, опасных для челове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19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з прошлого нет настоящего – 10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Лента времени». Древние города. Переселение казаков на Ку</w:t>
              <w:softHyphen/>
              <w:t>бань. Основание городов и станиц. С верою в сердце. История Ку</w:t>
              <w:softHyphen/>
              <w:t>бани в символах. Добрые соседи. Без прошлого нет настоящего (проектная работа)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нта времен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евние города. Переселение казаков на Ку</w:t>
              <w:softHyphen/>
              <w:t>бань. Основание городов и станиц. С верою в сердце. История Ку</w:t>
              <w:softHyphen/>
              <w:t>бани в символах. Добрые соседи. Без прошлого нет настоящего (проектная работ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иентироваться</w:t>
            </w:r>
            <w:r>
              <w:rPr>
                <w:color w:val="000000"/>
              </w:rPr>
              <w:t xml:space="preserve"> по карте Краснодарского кра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Давать</w:t>
            </w:r>
            <w:r>
              <w:rPr>
                <w:color w:val="000000"/>
              </w:rPr>
              <w:t xml:space="preserve"> описание истории возникновения своего населённого пункта, его достопримечательнос –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зачьему роду нет переводу – 12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воя родословная. Ты и твоё имя. Из истории кубанских фа</w:t>
              <w:softHyphen/>
              <w:t>милий. При солнышке - тепло, при матери - добро. Кто ленит</w:t>
              <w:softHyphen/>
              <w:t>ся, тот не ценится. Кубанские умельцы. Народные обычаи и тра</w:t>
              <w:softHyphen/>
              <w:t xml:space="preserve">диции. Казачий фольклор. Казачьему роду нет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ереводу (проект</w:t>
              <w:softHyphen/>
              <w:t>ная работа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воя родословная. Ты и твоё имя. Из истории кубанских фа</w:t>
              <w:softHyphen/>
              <w:t>милий. При солнышке - тепло, при матери - добро. Кто ленит</w:t>
              <w:softHyphen/>
              <w:t>ся, тот не ценится. Кубанские умельцы. Народные обычаи и тра</w:t>
              <w:softHyphen/>
              <w:t xml:space="preserve">диции. Казачий фольклор. Казачьему роду нет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ереводу (проект</w:t>
              <w:softHyphen/>
              <w:t>ная работа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своё полное имя, имена своих родных, домашний адрес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родственные связи в семье, уклад семь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кубанские песни, пословицы и поговорки. Особенности труда и быта земляков</w:t>
            </w:r>
            <w:r>
              <w:rPr/>
              <w:t>. Народные обычаи и традиции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реги землю родимую, как мать любимую – 1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ые зоны края. Заказники и заповедники. Использо</w:t>
              <w:softHyphen/>
              <w:t>вание и охрана водоёмов Краснодарского края. Защита и охрана почв. Полезные ископаемые Краснодарского края, их использова</w:t>
              <w:softHyphen/>
              <w:t>ние. Краснодарский край на карте России. Береги землю родимую, как мать любимую (проектная работа)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иродные зоны кр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ые зоны края. Заказники и заповедники. Использо</w:t>
              <w:softHyphen/>
              <w:t xml:space="preserve">вание и охрана водоёмов Краснодарского края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азнообразие природ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и охрана почв. Полезные ископаемые Краснодарского края, их использова</w:t>
              <w:softHyphen/>
              <w:t>ние. Краснодарский край на карте России. Береги землю родимую, как мать любимую (проектная работ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природные зоны Краснодарского кра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природные богатства родного края и их использование человеком.  Заповедник,  находящийся на территории  Краснодарского кра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важнейшие экологические проблемы Краснодарского края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емля отцов - моя земля – 15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Кубани в архитектуре. Вещи рассказывают о про</w:t>
              <w:softHyphen/>
              <w:t>шлом. Народные ремёсла. Одежда жителей Кубани. Письменные источники. Как изучают историю Кубани. Обычаи и праздники на</w:t>
              <w:softHyphen/>
              <w:t>родов, живущих на Кубани. Устная история родного края. Екате-ринодар - Краснодар. Символика Краснодарского края. Земля от</w:t>
              <w:softHyphen/>
              <w:t>цов - моя земля (проектная работа)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История Кубан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Кубани в архитектуре. Вещи рассказывают о про</w:t>
              <w:softHyphen/>
              <w:t>шлом. Народные ремёсла. Одежда жителей Кубани. Письменные источники. Как изучают историю Кубани. Обычаи и праздники на</w:t>
              <w:softHyphen/>
              <w:t xml:space="preserve">родов, живущих на Кубани. Устная история родного края. Екатеринодар - Краснодар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имволика Краснодарского кр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имволика Краснодарского края. Земля от</w:t>
              <w:softHyphen/>
              <w:t>цов - моя земля (проектная работ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наиболее важные события исторической, общественной, спортивной и культурной жизни Краснодарского кра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особенности культуры и быта народов, населяющих территорию Краснодарского кра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хронологическую последовательность основных событий (исторических, культурных, спортивных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символику Краснодарского края.</w:t>
            </w:r>
            <w:r>
              <w:rPr/>
              <w:t xml:space="preserve"> </w:t>
            </w:r>
            <w:r>
              <w:rPr>
                <w:color w:val="000000"/>
              </w:rPr>
              <w:t>Органы местного самоуправления.</w:t>
            </w:r>
            <w:r>
              <w:rPr/>
              <w:t xml:space="preserve"> </w:t>
            </w:r>
            <w:r>
              <w:rPr>
                <w:color w:val="000000"/>
              </w:rPr>
              <w:t>Даты важнейших событий в истории края, города, станицы, хутора и т.д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сполнять</w:t>
            </w:r>
            <w:r>
              <w:rPr>
                <w:color w:val="000000"/>
              </w:rPr>
              <w:t xml:space="preserve"> гимн Краснодарского края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Правильное поведение во время исполнения гимнов России и Кубан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знь дана </w:t>
            </w:r>
            <w:r>
              <w:rPr>
                <w:b/>
                <w:color w:val="000000"/>
              </w:rPr>
              <w:t xml:space="preserve">на </w:t>
            </w:r>
            <w:r>
              <w:rPr>
                <w:b/>
                <w:bCs/>
                <w:color w:val="000000"/>
              </w:rPr>
              <w:t xml:space="preserve">добрые </w:t>
            </w:r>
            <w:r>
              <w:rPr>
                <w:b/>
                <w:color w:val="000000"/>
              </w:rPr>
              <w:t>дела – 8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светители земли кубанской. Наши земляки в годы Великой Отечественной войны. Труженики полей. Радетели земли кубанс</w:t>
              <w:softHyphen/>
              <w:t>кой. Ты - наследник земли отцов. Жизнь дана на добрые дела (про</w:t>
              <w:softHyphen/>
              <w:t>ектная работа)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светители земли кубанской. Наши земляки в годы Великой Отечественной войны. Труженики полей. Радетели земли кубанс</w:t>
              <w:softHyphen/>
              <w:t>кой. Ты - наследник земли отцов. Жизнь дана на добрые дела (про</w:t>
              <w:softHyphen/>
              <w:t>ектная работ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фамилии  и  имена  выдающихся  исторических,   научных, культурных деятелей Кубан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/>
              <w:t xml:space="preserve"> </w:t>
            </w:r>
            <w:r>
              <w:rPr>
                <w:color w:val="000000"/>
              </w:rPr>
              <w:t>правильно называть выдающиеся памятники культуры и истории Краснодарского края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Оснащение учебного предмета «Кубановед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8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 фо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, учебные пособия для 1-4 клас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краевого перечня учебников.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  - картинки предметные.</w:t>
            </w:r>
          </w:p>
          <w:p>
            <w:pPr>
              <w:pStyle w:val="Normal"/>
              <w:rPr/>
            </w:pPr>
            <w:r>
              <w:rPr/>
              <w:t>Географические и административные настенные карты.</w:t>
            </w:r>
          </w:p>
          <w:p>
            <w:pPr>
              <w:pStyle w:val="Normal"/>
              <w:rPr/>
            </w:pPr>
            <w:r>
              <w:rPr/>
              <w:t>Символика Краснодарского края.</w:t>
            </w:r>
          </w:p>
          <w:p>
            <w:pPr>
              <w:pStyle w:val="Normal"/>
              <w:rPr/>
            </w:pPr>
            <w:r>
              <w:rPr/>
              <w:t>Портреты выдающихся деятелей Кубани.</w:t>
            </w:r>
          </w:p>
          <w:p>
            <w:pPr>
              <w:pStyle w:val="Normal"/>
              <w:rPr/>
            </w:pPr>
            <w:r>
              <w:rPr/>
              <w:t>Справочники, энциклопе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  <w:p>
            <w:pPr>
              <w:pStyle w:val="Normal"/>
              <w:rPr/>
            </w:pPr>
            <w:r>
              <w:rPr/>
              <w:t>Магнитная доска</w:t>
            </w:r>
          </w:p>
          <w:p>
            <w:pPr>
              <w:pStyle w:val="Normal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rPr/>
            </w:pPr>
            <w:r>
              <w:rPr/>
              <w:t>Мультимедийнный проектор</w:t>
            </w:r>
          </w:p>
          <w:p>
            <w:pPr>
              <w:pStyle w:val="Normal"/>
              <w:rPr/>
            </w:pPr>
            <w:r>
              <w:rPr/>
              <w:t>Сканер, прин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кранно-звуковые пособия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: животный мир края, растительный мир края, исторические события края.</w:t>
            </w:r>
          </w:p>
          <w:p>
            <w:pPr>
              <w:pStyle w:val="Normal"/>
              <w:rPr/>
            </w:pPr>
            <w:r>
              <w:rPr/>
              <w:t>Аудиозаписи, фонот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изучения учебного предмета, курса </w:t>
      </w:r>
    </w:p>
    <w:p>
      <w:pPr>
        <w:pStyle w:val="Normal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>
          <w:b/>
        </w:rPr>
        <w:t xml:space="preserve">    </w:t>
      </w:r>
      <w:r>
        <w:rPr>
          <w:b/>
        </w:rPr>
        <w:t>1 класс</w:t>
      </w:r>
    </w:p>
    <w:p>
      <w:pPr>
        <w:pStyle w:val="Normal"/>
        <w:shd w:fill="FFFFFF" w:val="clear"/>
        <w:ind w:left="2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предметные результаты:</w:t>
      </w:r>
    </w:p>
    <w:p>
      <w:pPr>
        <w:pStyle w:val="Normal"/>
        <w:shd w:fill="FFFFFF" w:val="clear"/>
        <w:ind w:left="2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знать</w:t>
      </w:r>
    </w:p>
    <w:p>
      <w:pPr>
        <w:pStyle w:val="Normal"/>
        <w:shd w:fill="FFFFFF" w:val="clear"/>
        <w:ind w:left="281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вое полное имя, имена и отчества своих родных, домашний адрес;</w:t>
      </w:r>
    </w:p>
    <w:p>
      <w:pPr>
        <w:pStyle w:val="Normal"/>
        <w:shd w:fill="FFFFFF" w:val="clear"/>
        <w:ind w:left="14" w:right="14" w:firstLine="274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адрес школы, основные помещения школы, их предназначение и месторасположение;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радиции своей школы;</w:t>
      </w:r>
    </w:p>
    <w:p>
      <w:pPr>
        <w:pStyle w:val="Normal"/>
        <w:shd w:fill="FFFFFF" w:val="clear"/>
        <w:ind w:left="7" w:right="14" w:firstLine="281"/>
        <w:jc w:val="both"/>
        <w:rPr>
          <w:color w:val="000000"/>
        </w:rPr>
      </w:pPr>
      <w:r>
        <w:rPr>
          <w:color w:val="000000"/>
        </w:rPr>
        <w:t>» улицы, расположенные вблизи школы и дома, безопасный путь из дома в школу и обратно;</w:t>
      </w:r>
    </w:p>
    <w:p>
      <w:pPr>
        <w:pStyle w:val="Normal"/>
        <w:shd w:fill="FFFFFF" w:val="clear"/>
        <w:ind w:left="7" w:right="14" w:firstLine="281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сновные учреждения культуры, образования, бытового обслужива</w:t>
        <w:softHyphen/>
        <w:t>ния своего населённого пунк  та;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достопримечательности родного населенного пункта;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фессии жителей своего города (села, станицы и др.);</w:t>
      </w:r>
    </w:p>
    <w:p>
      <w:pPr>
        <w:pStyle w:val="Normal"/>
        <w:shd w:fill="FFFFFF" w:val="clear"/>
        <w:ind w:left="7" w:right="14" w:firstLine="281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сновных представителей растительного и животного мира своей местности (ближайшее окружение);</w:t>
      </w:r>
    </w:p>
    <w:p>
      <w:pPr>
        <w:pStyle w:val="Normal"/>
        <w:shd w:fill="FFFFFF" w:val="clear"/>
        <w:ind w:left="3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уметь</w:t>
      </w:r>
    </w:p>
    <w:p>
      <w:pPr>
        <w:pStyle w:val="Normal"/>
        <w:shd w:fill="FFFFFF" w:val="clear"/>
        <w:ind w:left="22" w:right="7" w:firstLine="28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полнять правила поведения в общественных местах, а также в ситуациях, опасных для жизни;</w:t>
      </w:r>
    </w:p>
    <w:p>
      <w:pPr>
        <w:pStyle w:val="Normal"/>
        <w:shd w:fill="FFFFFF" w:val="clear"/>
        <w:ind w:left="310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рассказ-описание по картине, по увиденному;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ходить географические объекты на карте-схеме;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ализовывать коллективный исследовательский или творческий проект.</w:t>
      </w:r>
    </w:p>
    <w:p>
      <w:pPr>
        <w:pStyle w:val="Normal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>
          <w:b/>
        </w:rPr>
        <w:t xml:space="preserve">     </w:t>
      </w:r>
      <w:r>
        <w:rPr>
          <w:b/>
        </w:rPr>
        <w:t>2 класс</w:t>
      </w:r>
    </w:p>
    <w:p>
      <w:pPr>
        <w:pStyle w:val="Normal"/>
        <w:widowControl w:val="false"/>
        <w:shd w:fill="FFFFFF" w:val="clear"/>
        <w:autoSpaceDE w:val="false"/>
        <w:ind w:left="2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предметные результаты:</w:t>
      </w:r>
    </w:p>
    <w:p>
      <w:pPr>
        <w:pStyle w:val="Normal"/>
        <w:widowControl w:val="false"/>
        <w:shd w:fill="FFFFFF" w:val="clear"/>
        <w:autoSpaceDE w:val="false"/>
        <w:ind w:left="2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знать/понимать</w:t>
      </w:r>
    </w:p>
    <w:p>
      <w:pPr>
        <w:pStyle w:val="Normal"/>
        <w:widowControl w:val="false"/>
        <w:shd w:fill="FFFFFF" w:val="clear"/>
        <w:autoSpaceDE w:val="false"/>
        <w:ind w:left="28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бенности времён года, характерные для своей местности;</w:t>
      </w:r>
    </w:p>
    <w:p>
      <w:pPr>
        <w:pStyle w:val="Normal"/>
        <w:widowControl w:val="false"/>
        <w:shd w:fill="FFFFFF" w:val="clear"/>
        <w:autoSpaceDE w:val="false"/>
        <w:ind w:left="28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бенности рельефа своей местности;</w:t>
      </w:r>
    </w:p>
    <w:p>
      <w:pPr>
        <w:pStyle w:val="Normal"/>
        <w:widowControl w:val="false"/>
        <w:shd w:fill="FFFFFF" w:val="clear"/>
        <w:autoSpaceDE w:val="false"/>
        <w:ind w:left="281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звания водоёмов, крупных населённых пунктов своей местности;</w:t>
      </w:r>
    </w:p>
    <w:p>
      <w:pPr>
        <w:pStyle w:val="Normal"/>
        <w:widowControl w:val="false"/>
        <w:shd w:fill="FFFFFF" w:val="clear"/>
        <w:autoSpaceDE w:val="false"/>
        <w:ind w:left="14" w:right="7" w:firstLine="266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звания и отличительные признаки некоторых растений и живот</w:t>
        <w:softHyphen/>
        <w:t>ных своей местности, правила защитников природы;</w:t>
      </w:r>
    </w:p>
    <w:p>
      <w:pPr>
        <w:pStyle w:val="Normal"/>
        <w:widowControl w:val="false"/>
        <w:shd w:fill="FFFFFF" w:val="clear"/>
        <w:autoSpaceDE w:val="false"/>
        <w:ind w:left="28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чение Красной книги Краснодарского края;</w:t>
      </w:r>
    </w:p>
    <w:p>
      <w:pPr>
        <w:pStyle w:val="Normal"/>
        <w:widowControl w:val="false"/>
        <w:shd w:fill="FFFFFF" w:val="clear"/>
        <w:autoSpaceDE w:val="false"/>
        <w:ind w:left="281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бенности труда и быта земляков;</w:t>
      </w:r>
    </w:p>
    <w:p>
      <w:pPr>
        <w:pStyle w:val="Normal"/>
        <w:widowControl w:val="false"/>
        <w:shd w:fill="FFFFFF" w:val="clear"/>
        <w:autoSpaceDE w:val="false"/>
        <w:ind w:left="281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одственные связи в семье, уклад семьи;</w:t>
      </w:r>
    </w:p>
    <w:p>
      <w:pPr>
        <w:pStyle w:val="Normal"/>
        <w:widowControl w:val="false"/>
        <w:shd w:fill="FFFFFF" w:val="clear"/>
        <w:autoSpaceDE w:val="false"/>
        <w:ind w:left="28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ерб, флаг, гимн Краснодарского края;</w:t>
      </w:r>
    </w:p>
    <w:p>
      <w:pPr>
        <w:pStyle w:val="Normal"/>
        <w:widowControl w:val="false"/>
        <w:shd w:fill="FFFFFF" w:val="clear"/>
        <w:autoSpaceDE w:val="false"/>
        <w:ind w:left="28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убанские песни, пословицы и поговорки;</w:t>
      </w:r>
    </w:p>
    <w:p>
      <w:pPr>
        <w:pStyle w:val="Normal"/>
        <w:widowControl w:val="false"/>
        <w:shd w:fill="FFFFFF" w:val="clear"/>
        <w:autoSpaceDE w:val="false"/>
        <w:ind w:left="7" w:firstLine="281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сновные правила поведения в окружающей среде, в общественных местах, на дорогах, у водоёмов, в школе;</w:t>
      </w:r>
    </w:p>
    <w:p>
      <w:pPr>
        <w:pStyle w:val="Normal"/>
        <w:widowControl w:val="false"/>
        <w:shd w:fill="FFFFFF" w:val="clear"/>
        <w:autoSpaceDE w:val="false"/>
        <w:ind w:left="288" w:right="2246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имена выдающихся людей своего района; </w:t>
      </w:r>
    </w:p>
    <w:p>
      <w:pPr>
        <w:pStyle w:val="Normal"/>
        <w:widowControl w:val="false"/>
        <w:shd w:fill="FFFFFF" w:val="clear"/>
        <w:autoSpaceDE w:val="false"/>
        <w:ind w:left="288" w:right="224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уметь</w:t>
      </w:r>
    </w:p>
    <w:p>
      <w:pPr>
        <w:pStyle w:val="Normal"/>
        <w:widowControl w:val="false"/>
        <w:shd w:fill="FFFFFF" w:val="clear"/>
        <w:autoSpaceDE w:val="false"/>
        <w:ind w:right="14" w:firstLine="288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казывать на физической карте Краснодарского края основные из</w:t>
        <w:softHyphen/>
        <w:t>учаемые объекты, свой населённый пункт;</w:t>
      </w:r>
    </w:p>
    <w:p>
      <w:pPr>
        <w:pStyle w:val="Normal"/>
        <w:widowControl w:val="false"/>
        <w:shd w:fill="FFFFFF" w:val="clear"/>
        <w:autoSpaceDE w:val="false"/>
        <w:ind w:left="281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сказывать о достопримечательностях родного города, станицы;</w:t>
      </w:r>
    </w:p>
    <w:p>
      <w:pPr>
        <w:pStyle w:val="Normal"/>
        <w:widowControl w:val="false"/>
        <w:shd w:fill="FFFFFF" w:val="clear"/>
        <w:autoSpaceDE w:val="false"/>
        <w:ind w:right="22" w:firstLine="281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растения своей местности (травы, деревья, кустарники; лекарственные и ядовитые растения);</w:t>
      </w:r>
    </w:p>
    <w:p>
      <w:pPr>
        <w:pStyle w:val="Normal"/>
        <w:widowControl w:val="false"/>
        <w:shd w:fill="FFFFFF" w:val="clear"/>
        <w:autoSpaceDE w:val="false"/>
        <w:ind w:left="7" w:right="7" w:firstLine="274"/>
        <w:jc w:val="both"/>
        <w:rPr/>
      </w:pPr>
      <w:r>
        <w:rPr>
          <w:color w:val="000000"/>
        </w:rPr>
        <w:t>« выполнять правила поведения во время прослушивания гимна и поднятия флага, а также у водоёмов, в лесу, в горах.</w:t>
      </w:r>
    </w:p>
    <w:p>
      <w:pPr>
        <w:pStyle w:val="Normal"/>
        <w:widowControl w:val="false"/>
        <w:shd w:fill="FFFFFF" w:val="clear"/>
        <w:autoSpaceDE w:val="false"/>
        <w:ind w:right="14" w:firstLine="266"/>
        <w:jc w:val="both"/>
        <w:rPr>
          <w:color w:val="000000"/>
        </w:rPr>
      </w:pPr>
      <w:r>
        <w:rPr>
          <w:color w:val="000000"/>
        </w:rPr>
        <w:t>Учащиеся могут использовать приобретённые знания и умения в практической деятельности и повседневной жизни для поиска и обработ</w:t>
        <w:softHyphen/>
        <w:t>ки дополнительной информации о растительном и животном мире Крас</w:t>
        <w:softHyphen/>
        <w:t>нодарского края, промыслах и ремёслах, распространённых на Кубани, и т. д.; планирования и реализации индивидуального проекта.</w:t>
      </w:r>
    </w:p>
    <w:p>
      <w:pPr>
        <w:pStyle w:val="Normal"/>
        <w:widowControl w:val="false"/>
        <w:shd w:fill="FFFFFF" w:val="clear"/>
        <w:autoSpaceDE w:val="false"/>
        <w:ind w:right="14" w:firstLine="26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14" w:firstLine="266"/>
        <w:jc w:val="both"/>
        <w:rPr>
          <w:b/>
          <w:b/>
          <w:color w:val="000000"/>
        </w:rPr>
      </w:pPr>
      <w:r>
        <w:rPr>
          <w:b/>
          <w:color w:val="000000"/>
        </w:rPr>
        <w:t>3 класс</w:t>
      </w:r>
    </w:p>
    <w:p>
      <w:pPr>
        <w:pStyle w:val="Normal"/>
        <w:shd w:fill="FFFFFF" w:val="clear"/>
        <w:ind w:left="29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предметные результаты:</w:t>
      </w:r>
    </w:p>
    <w:p>
      <w:pPr>
        <w:pStyle w:val="Normal"/>
        <w:shd w:fill="FFFFFF" w:val="clear"/>
        <w:ind w:left="2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знать/понимать</w:t>
      </w:r>
    </w:p>
    <w:p>
      <w:pPr>
        <w:pStyle w:val="Normal"/>
        <w:shd w:fill="FFFFFF" w:val="clear"/>
        <w:ind w:left="7" w:right="7" w:firstLine="281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вязь между деятельностью человека и условиями его жизни и быта на Кубани;</w:t>
      </w:r>
    </w:p>
    <w:p>
      <w:pPr>
        <w:pStyle w:val="Normal"/>
        <w:shd w:fill="FFFFFF" w:val="clear"/>
        <w:ind w:left="7" w:right="14" w:firstLine="274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иродные особенности, особенности хозяйственной деятельности, быта и культуры населения Краснодарского края;</w:t>
      </w:r>
    </w:p>
    <w:p>
      <w:pPr>
        <w:pStyle w:val="Normal"/>
        <w:shd w:fill="FFFFFF" w:val="clear"/>
        <w:ind w:left="281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ы земной поверхности края;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новидности водоёмов края;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бенности почв края, их значение для жизни растений и животных;</w:t>
      </w:r>
    </w:p>
    <w:p>
      <w:pPr>
        <w:pStyle w:val="Normal"/>
        <w:shd w:fill="FFFFFF" w:val="clear"/>
        <w:ind w:right="29" w:firstLine="274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названия и отличительные признаки наиболее распространённых в Краснодарском крае растений и животных;</w:t>
      </w:r>
    </w:p>
    <w:p>
      <w:pPr>
        <w:pStyle w:val="Normal"/>
        <w:shd w:fill="FFFFFF" w:val="clear"/>
        <w:ind w:left="7" w:right="22" w:firstLine="274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герб, гимн, флаг Краснодарского края, а также символы своего род</w:t>
        <w:softHyphen/>
        <w:t>ного города (станицы), района;</w:t>
      </w:r>
    </w:p>
    <w:p>
      <w:pPr>
        <w:pStyle w:val="Normal"/>
        <w:shd w:fill="FFFFFF" w:val="clear"/>
        <w:ind w:left="274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амилии и имена выдающихся деятелей культуры, спорта и т. д.;</w:t>
      </w:r>
    </w:p>
    <w:p>
      <w:pPr>
        <w:pStyle w:val="Normal"/>
        <w:shd w:fill="FFFFFF" w:val="clear"/>
        <w:ind w:left="27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уметь</w:t>
      </w:r>
    </w:p>
    <w:p>
      <w:pPr>
        <w:pStyle w:val="Normal"/>
        <w:shd w:fill="FFFFFF" w:val="clear"/>
        <w:ind w:right="7" w:firstLine="27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в окружающей природе ядовитые растения, грибы и опасных для человека животных;</w:t>
      </w:r>
    </w:p>
    <w:p>
      <w:pPr>
        <w:pStyle w:val="Normal"/>
        <w:shd w:fill="FFFFFF" w:val="clear"/>
        <w:ind w:left="281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особо охраняемые растения и редких животных;</w:t>
      </w:r>
    </w:p>
    <w:p>
      <w:pPr>
        <w:pStyle w:val="Normal"/>
        <w:shd w:fill="FFFFFF" w:val="clear"/>
        <w:ind w:left="281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иентироваться по физической карте Краснодарского края;</w:t>
      </w:r>
    </w:p>
    <w:p>
      <w:pPr>
        <w:pStyle w:val="Normal"/>
        <w:shd w:fill="FFFFFF" w:val="clear"/>
        <w:ind w:right="7" w:firstLine="274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бъяснять историю возникновения своего населенного пункта, его названия, культурных и исторических достопримечательностей.</w:t>
      </w:r>
    </w:p>
    <w:p>
      <w:pPr>
        <w:pStyle w:val="Normal"/>
        <w:shd w:fill="FFFFFF" w:val="clear"/>
        <w:ind w:left="7" w:right="14" w:firstLine="274"/>
        <w:jc w:val="both"/>
        <w:rPr/>
      </w:pPr>
      <w:r>
        <w:rPr>
          <w:color w:val="000000"/>
        </w:rPr>
        <w:t>Учащиеся могут использовать приобретенные знания и умения в практической деятельности и повседневной жизни для</w:t>
      </w:r>
    </w:p>
    <w:p>
      <w:pPr>
        <w:pStyle w:val="Normal"/>
        <w:shd w:fill="FFFFFF" w:val="clear"/>
        <w:ind w:right="14" w:firstLine="281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богащения жизненного опыта, решения практических задач с по</w:t>
        <w:softHyphen/>
        <w:t>мощью наблюдения над особенностями труда и быта людей;</w:t>
      </w:r>
    </w:p>
    <w:p>
      <w:pPr>
        <w:pStyle w:val="Normal"/>
        <w:shd w:fill="FFFFFF" w:val="clear"/>
        <w:ind w:left="274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полнения правил поведения во время стихийных бедствий;</w:t>
      </w:r>
    </w:p>
    <w:p>
      <w:pPr>
        <w:pStyle w:val="Normal"/>
        <w:shd w:fill="FFFFFF" w:val="clear"/>
        <w:ind w:left="281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ения правил сбора грибов в своей местности;</w:t>
      </w:r>
    </w:p>
    <w:p>
      <w:pPr>
        <w:pStyle w:val="Normal"/>
        <w:shd w:fill="FFFFFF" w:val="clear"/>
        <w:ind w:left="281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ьного поведения у водоёма в разное время года;</w:t>
      </w:r>
    </w:p>
    <w:p>
      <w:pPr>
        <w:pStyle w:val="Normal"/>
        <w:shd w:fill="FFFFFF" w:val="clear"/>
        <w:ind w:left="274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ережного отношения к растениям и животным.</w:t>
      </w:r>
    </w:p>
    <w:p>
      <w:pPr>
        <w:pStyle w:val="Normal"/>
        <w:shd w:fill="FFFFFF" w:val="clear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74" w:hanging="0"/>
        <w:rPr/>
      </w:pPr>
      <w:r>
        <w:rPr/>
      </w:r>
    </w:p>
    <w:p>
      <w:pPr>
        <w:pStyle w:val="Normal"/>
        <w:shd w:fill="FFFFFF" w:val="clear"/>
        <w:ind w:left="274" w:hanging="0"/>
        <w:rPr>
          <w:b/>
          <w:b/>
        </w:rPr>
      </w:pPr>
      <w:r>
        <w:rPr>
          <w:b/>
        </w:rPr>
        <w:t>4 класс</w:t>
      </w:r>
    </w:p>
    <w:p>
      <w:pPr>
        <w:pStyle w:val="Normal"/>
        <w:shd w:fill="FFFFFF" w:val="clear"/>
        <w:ind w:left="3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предметные результаты:</w:t>
      </w:r>
    </w:p>
    <w:p>
      <w:pPr>
        <w:pStyle w:val="Normal"/>
        <w:shd w:fill="FFFFFF" w:val="clear"/>
        <w:ind w:left="30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знать/понимать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родные зоны Краснодарского края;</w:t>
      </w:r>
    </w:p>
    <w:p>
      <w:pPr>
        <w:pStyle w:val="Normal"/>
        <w:shd w:fill="FFFFFF" w:val="clear"/>
        <w:ind w:left="22" w:firstLine="274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различные виды карт Краснодарского края (физическая, админи</w:t>
        <w:softHyphen/>
        <w:t>стративная, историческая) и их отличительные особенности;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родные богатства родного края и их использование человеком; в символику Краснодарского края;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ы местного самоуправления;</w:t>
      </w:r>
    </w:p>
    <w:p>
      <w:pPr>
        <w:pStyle w:val="Normal"/>
        <w:shd w:fill="FFFFFF" w:val="clear"/>
        <w:ind w:left="295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аты важнейших событий в истории края, города (станицы, аула и др.);</w:t>
      </w:r>
    </w:p>
    <w:p>
      <w:pPr>
        <w:pStyle w:val="Normal"/>
        <w:shd w:fill="FFFFFF" w:val="clear"/>
        <w:ind w:left="14" w:firstLine="281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бенности культуры и быта народов, населяющих территорию Краснодарского края;</w:t>
      </w:r>
    </w:p>
    <w:p>
      <w:pPr>
        <w:pStyle w:val="Normal"/>
        <w:shd w:fill="FFFFFF" w:val="clear"/>
        <w:ind w:left="295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стопримечательности края, своего района;</w:t>
      </w:r>
    </w:p>
    <w:p>
      <w:pPr>
        <w:pStyle w:val="Normal"/>
        <w:shd w:fill="FFFFFF" w:val="clear"/>
        <w:ind w:left="14" w:right="7" w:firstLine="274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наиболее важные события исторической, общественной, спортив</w:t>
        <w:softHyphen/>
        <w:t>ной и культурной жизни Краснодарского края;</w:t>
      </w:r>
    </w:p>
    <w:p>
      <w:pPr>
        <w:pStyle w:val="Normal"/>
        <w:shd w:fill="FFFFFF" w:val="clear"/>
        <w:ind w:left="7" w:right="14" w:firstLine="281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бенности хозяйственной деятельности людей, живущих на тер</w:t>
        <w:softHyphen/>
        <w:t>ритории края;</w:t>
      </w:r>
    </w:p>
    <w:p>
      <w:pPr>
        <w:pStyle w:val="Normal"/>
        <w:shd w:fill="FFFFFF" w:val="clear"/>
        <w:ind w:left="295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ажнейшие экологические проблемы Краснодарского края;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поведники и заказники, находящиеся на территории края;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</w:rPr>
        <w:t>о фамилии и имена выдающихся деятелей Кубани;</w:t>
      </w:r>
    </w:p>
    <w:p>
      <w:pPr>
        <w:pStyle w:val="Normal"/>
        <w:shd w:fill="FFFFFF" w:val="clear"/>
        <w:ind w:left="2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уметь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</w:rPr>
        <w:t>« определять местоположение Краснодарского края на карте России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• </w:t>
      </w:r>
      <w:r>
        <w:rPr>
          <w:color w:val="000000"/>
        </w:rPr>
        <w:t>узнавать наиболее распространённые лекарственные растения; » определять хронологическую последовательность основных собы</w:t>
        <w:softHyphen/>
        <w:t>тий (исторических, культурных, спортивных);</w:t>
      </w:r>
    </w:p>
    <w:p>
      <w:pPr>
        <w:pStyle w:val="Normal"/>
        <w:shd w:fill="FFFFFF" w:val="clear"/>
        <w:ind w:left="281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ьно называть памятники культуры и истории края;</w:t>
      </w:r>
    </w:p>
    <w:p>
      <w:pPr>
        <w:pStyle w:val="Normal"/>
        <w:shd w:fill="FFFFFF" w:val="clear"/>
        <w:ind w:left="281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нять гимн Краснодарского края.</w:t>
      </w:r>
    </w:p>
    <w:p>
      <w:pPr>
        <w:pStyle w:val="Normal"/>
        <w:shd w:fill="FFFFFF" w:val="clear"/>
        <w:ind w:right="22" w:firstLine="281"/>
        <w:jc w:val="both"/>
        <w:rPr/>
      </w:pPr>
      <w:r>
        <w:rPr>
          <w:color w:val="000000"/>
        </w:rPr>
        <w:t>Учащиеся могут использовать приобретённые знания и умения в практической деятельности и повседневной жизни для</w:t>
      </w:r>
    </w:p>
    <w:p>
      <w:pPr>
        <w:pStyle w:val="Normal"/>
        <w:shd w:fill="FFFFFF" w:val="clear"/>
        <w:ind w:right="22" w:firstLine="281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ьного поведения во время исполнения Гимна России и гимна Краснодарского края,</w:t>
      </w:r>
    </w:p>
    <w:p>
      <w:pPr>
        <w:pStyle w:val="Normal"/>
        <w:shd w:fill="FFFFFF" w:val="clear"/>
        <w:ind w:left="281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ения изученных правил безопасного поведения,</w:t>
      </w:r>
    </w:p>
    <w:p>
      <w:pPr>
        <w:pStyle w:val="Normal"/>
        <w:shd w:fill="FFFFFF" w:val="clear"/>
        <w:ind w:left="274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нения знакомых народных песен,</w:t>
      </w:r>
    </w:p>
    <w:p>
      <w:pPr>
        <w:pStyle w:val="Normal"/>
        <w:shd w:fill="FFFFFF" w:val="clear"/>
        <w:ind w:left="274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полнения исследовательских и творческих проектов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14" w:firstLine="26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ценки планируемых результато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5» (отлично) </w:t>
      </w:r>
    </w:p>
    <w:p>
      <w:pPr>
        <w:pStyle w:val="Normal"/>
        <w:jc w:val="both"/>
        <w:rPr/>
      </w:pPr>
      <w:r>
        <w:rPr/>
        <w:tab/>
        <w:t xml:space="preserve">Ученик дает описание объекта (явления) курса «Кубановедение», раскрывающее их существенные признаки и свойства. Учитывается полнота раскрытия вопроса, логичность изложения, умение учащегося самостоятельно обобщать полученные знания, приводить собственные примеры из жизненного опыта. </w:t>
      </w:r>
    </w:p>
    <w:p>
      <w:pPr>
        <w:pStyle w:val="Normal"/>
        <w:jc w:val="both"/>
        <w:rPr/>
      </w:pPr>
      <w:r>
        <w:rPr/>
        <w:tab/>
        <w:t>Ученик владеет начальными навыками исследовательской работы, умело использует дополнительную литературу и иллюстративный материал.</w:t>
      </w:r>
    </w:p>
    <w:p>
      <w:pPr>
        <w:pStyle w:val="Normal"/>
        <w:jc w:val="both"/>
        <w:rPr/>
      </w:pPr>
      <w:r>
        <w:rPr>
          <w:bCs/>
        </w:rPr>
        <w:t>«4» (хорошо)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Ученик дает описание объекта или явления курса «Кубановедение», раскрывающие их существенные признаки и свойства. Преобладание при описании объекта или явления несущественных его признаков. </w:t>
        <w:tab/>
        <w:t>Учеником допускаются отдельные неточности в изложении фактического материала, в использовании отдельных терминов, при указании на них учителем эти недочеты ученик их самостоятельно исправляе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«3» (удовлетворительно)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Учеником дается описание объекта с помощью, наводящих вопросов учителя, с опорой на наглядность. </w:t>
        <w:tab/>
        <w:t xml:space="preserve">Ученик умеет высказывать мысль своими словами, частично пересказать прочитанный (или услышанный) текст, не умеет привести самостоятельные примеры, подтверждающие высказанное, сопоставить факты, сравнить, проанализировать, найти причину явления и т.п. </w:t>
      </w:r>
    </w:p>
    <w:p>
      <w:pPr>
        <w:pStyle w:val="Normal"/>
        <w:jc w:val="both"/>
        <w:rPr/>
      </w:pPr>
      <w:r>
        <w:rPr/>
        <w:tab/>
        <w:t xml:space="preserve">Рекомендуем не ставить </w:t>
      </w:r>
      <w:r>
        <w:rPr>
          <w:bCs/>
        </w:rPr>
        <w:t>неудовлетворительных отметок</w:t>
      </w:r>
      <w:r>
        <w:rPr/>
        <w:t xml:space="preserve"> при изучении курса «Кубановедение», т.к. в процессе работы основной целью ставится воспитание гражданственности и любви к малой Родине, в основе изучения курса лежит формирование у детей мировоззренческой, нравственной, экологической культуры. 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14" w:firstLine="26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лабораторных и практических работ,экскурси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Лабораторных и практических работ по кубановедению не предусмотрено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266"/>
      </w:tblGrid>
      <w:tr>
        <w:trPr>
          <w:trHeight w:val="1998" w:hRule="atLeast"/>
        </w:trPr>
        <w:tc>
          <w:tcPr>
            <w:tcW w:w="555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rPr/>
            </w:pPr>
            <w:r>
              <w:rPr/>
              <w:t>методического объединения учителей</w:t>
            </w:r>
          </w:p>
          <w:p>
            <w:pPr>
              <w:pStyle w:val="Normal"/>
              <w:rPr/>
            </w:pPr>
            <w:r>
              <w:rPr/>
              <w:t>от 30.08.14г. № 1</w:t>
            </w:r>
          </w:p>
          <w:p>
            <w:pPr>
              <w:pStyle w:val="Normal"/>
              <w:rPr/>
            </w:pPr>
            <w:r>
              <w:rPr/>
              <w:t>__________________Д.В.Василе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Зам. директора по УВ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_____________ Л.Н.Макиенк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</w:t>
            </w:r>
            <w:r>
              <w:rPr/>
              <w:t>«30» августа 2014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4:40:00Z</dcterms:created>
  <dc:creator>User</dc:creator>
  <dc:description/>
  <cp:keywords/>
  <dc:language>en-US</dc:language>
  <cp:lastModifiedBy>Владелец</cp:lastModifiedBy>
  <cp:lastPrinted>2014-09-25T13:41:00Z</cp:lastPrinted>
  <dcterms:modified xsi:type="dcterms:W3CDTF">2015-10-01T10:22:00Z</dcterms:modified>
  <cp:revision>60</cp:revision>
  <dc:subject/>
  <dc:title/>
</cp:coreProperties>
</file>